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 xml:space="preserve">Date: </w:t>
        <w:tab/>
        <w:tab/>
        <w:tab/>
        <w:tab/>
        <w:tab/>
        <w:tab/>
        <w:t xml:space="preserve">Period: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Name of Test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Mastery of Test: ________________________________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 Teste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y Percentage for Skill: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and Cultural Contex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Literary Genr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/Ton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          14         1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33%           66%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Trait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7           8           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25%     50%       75%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enc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ative Languag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           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50%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          16           1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33%           66%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Element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 &amp; Detail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verall: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 xml:space="preserve">Date: </w:t>
        <w:tab/>
        <w:tab/>
        <w:tab/>
        <w:tab/>
        <w:tab/>
        <w:tab/>
        <w:t xml:space="preserve">Period: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Name of Test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Mastery of Test: ________________________________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 Teste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y Percentage for Skill: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and Cultural Contex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Literary Genr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/Ton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          14         1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33%           66%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Trait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7           8           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25%     50%       75%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enc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ative Languag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           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50%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          16           1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33%           66%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Element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 &amp; Detail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                                        100%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verall: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4:00Z</dcterms:created>
  <dc:creator>WCHS-RM-B104A</dc:creator>
  <dc:description/>
  <cp:keywords/>
  <dc:language>en-US</dc:language>
  <cp:lastModifiedBy>WCHS-RM-B104A</cp:lastModifiedBy>
  <dcterms:modified xsi:type="dcterms:W3CDTF">2009-02-05T17:43:00Z</dcterms:modified>
  <cp:revision>1</cp:revision>
  <dc:subject/>
  <dc:title>Name:</dc:title>
</cp:coreProperties>
</file>